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 Evaluation results: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: What is your present position?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2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What is your educational background? Only the highest level is reflected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3: How many years are you working in your present position? 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4: Please rate the following;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63"/>
        <w:gridCol w:w="1158"/>
        <w:gridCol w:w="1257"/>
        <w:gridCol w:w="1175"/>
        <w:gridCol w:w="1255"/>
      </w:tblGrid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 Poo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quat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course logistical and administrative arrangement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course venue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/coffee and snack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ch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Q5 Please provide your overall appreciation of the course programme: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139"/>
        <w:gridCol w:w="1132"/>
        <w:gridCol w:w="1251"/>
        <w:gridCol w:w="1153"/>
        <w:gridCol w:w="124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 Poo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quat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arding the course quality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arding achievement of stated course objectiv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meeting your expectations/needs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arding the logical flow of the course programme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rding the flexibility in the programme to meet your specific need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/>
      </w:pPr>
      <w:r>
        <w:rPr/>
        <w:t>Q6: Please rate the following;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167"/>
        <w:gridCol w:w="1162"/>
        <w:gridCol w:w="1258"/>
        <w:gridCol w:w="1178"/>
        <w:gridCol w:w="1256"/>
      </w:tblGrid>
      <w:tr>
        <w:trPr>
          <w:trHeight w:val="3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 Poo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qu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clarity of presentations and direction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ction of facilitators and participant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facilitators' ability to balance group needs and specific individual need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7. Any additional comments from the above aspects…………………………. ……………………………………………………………………………………….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8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Please describe the overall relevance of the course to your task as a nutrition officer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…………………………………………………………………………………………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Q9: Which topics of the course did you find MOST relevant and why?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…………………………………………………………………………………………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0: Which topics of the course did you find LEAST relevant and why?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…………………………………………………………………………………………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1: Which topics did you miss in this course or which needed more attention?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…………………………………………………………………………………………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2: What are your main lessons from this course, what do you take home?</w:t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…………………………………………………………………………………………</w:t>
      </w:r>
    </w:p>
    <w:p>
      <w:pPr>
        <w:pStyle w:val="Normal"/>
        <w:spacing w:before="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3: How well did you understand the learning points of: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22"/>
        <w:gridCol w:w="1188"/>
        <w:gridCol w:w="1154"/>
        <w:gridCol w:w="1188"/>
        <w:gridCol w:w="1336"/>
      </w:tblGrid>
      <w:tr>
        <w:trPr>
          <w:trHeight w:val="5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at a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some exten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t of 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a large exten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ly</w:t>
            </w:r>
          </w:p>
        </w:tc>
      </w:tr>
      <w:tr>
        <w:trPr>
          <w:trHeight w:val="276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dule 1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view of nutrit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 and commitments to scale up nutrition in Tanzania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ition relevant interventions at district level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policy and strategies in governing nutrition activities in Tanzania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and coordination of nutrition activitie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dule 2 </w:t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 concepts and rationale of the National Nutrition Strategy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ted the National Nutrition Strategy - Implemented Plan into district plan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and budgeting for nutrit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ement of nutrition supplies for public use including logistics for nutrit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Health Logistic System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dule 3 </w:t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view of nutrition assessment system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ition assessment method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ing and planning of nutrition activitie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ment analysis and interpretat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ing and evaluation of nutrition program and projects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ule 4 </w:t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 mobilizati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bbying and negotiat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ining, Counselling and facilitati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and Behaviour Change Communication (SBBC)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ive Supervision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 work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oring and Coaching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4: Please comment on the balance in time allocation between theory, group work and plenary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178"/>
        <w:gridCol w:w="1174"/>
        <w:gridCol w:w="1261"/>
        <w:gridCol w:w="1189"/>
        <w:gridCol w:w="1259"/>
      </w:tblGrid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 Poo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quat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alance in time allocation between theory, group work and plenar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/>
      </w:pPr>
      <w:r>
        <w:rPr/>
        <w:t xml:space="preserve">Q15: How useful was/were 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79"/>
        <w:gridCol w:w="1276"/>
        <w:gridCol w:w="1255"/>
        <w:gridCol w:w="1191"/>
        <w:gridCol w:w="1180"/>
      </w:tblGrid>
      <w:tr>
        <w:trPr>
          <w:trHeight w:val="3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usef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what usefu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qua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ful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y useful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up work?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plenary sessions?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reflections?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16: Briefly comment on the followings;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3"/>
        <w:gridCol w:w="1703"/>
        <w:gridCol w:w="1703"/>
        <w:gridCol w:w="170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4</w:t>
            </w:r>
          </w:p>
        </w:tc>
      </w:tr>
      <w:tr>
        <w:trPr>
          <w:trHeight w:val="21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oup wor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se studi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or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2:00Z</dcterms:created>
  <dc:creator>Nyamizi Bundala</dc:creator>
  <dc:description/>
  <cp:keywords/>
  <dc:language>en-US</dc:language>
  <cp:lastModifiedBy>Nyamizi Bundala</cp:lastModifiedBy>
  <dcterms:modified xsi:type="dcterms:W3CDTF">2014-09-26T08:28:00Z</dcterms:modified>
  <cp:revision>6</cp:revision>
  <dc:subject/>
  <dc:title/>
</cp:coreProperties>
</file>